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tab/>
        <w:tab/>
        <w:tab/>
        <w:tab/>
        <w:tab/>
      </w:r>
      <w:r>
        <w:rPr>
          <w:b/>
          <w:bCs/>
          <w:sz w:val="28"/>
          <w:szCs w:val="28"/>
          <w:u w:val="single"/>
        </w:rPr>
        <w:t>Types of Economy</w:t>
      </w:r>
    </w:p>
    <w:p>
      <w:pPr>
        <w:pStyle w:val="Normal"/>
        <w:rPr>
          <w:b/>
          <w:b/>
          <w:bCs/>
          <w:sz w:val="28"/>
          <w:szCs w:val="28"/>
          <w:u w:val="single"/>
        </w:rPr>
      </w:pPr>
      <w:r>
        <w:rPr>
          <w:b/>
          <w:bCs/>
          <w:sz w:val="28"/>
          <w:szCs w:val="28"/>
          <w:u w:val="single"/>
        </w:rPr>
      </w:r>
    </w:p>
    <w:p>
      <w:pPr>
        <w:pStyle w:val="Normal"/>
        <w:rPr/>
      </w:pPr>
      <w:r>
        <w:rPr/>
        <w:tab/>
        <w:t>There are four main types of Economy that have ever been used in all the countries of the world. There is the traditional economy, market, command, and mixed economy. The Traditional Economy usually is used when a nation is comprised of agriculture and is know for their agriculture skills. The decisions made in this economy are based on the traditions or culture of the people who live their. The Inuit Indian tribe is an example of this economy because they rely on their traditions for their economy. A Market Economy is different because it relies on supply and demand. Prices of goods vary because of this concept. This is called a free-price system because the prices are always changing. For instance, a price of a certain good will go down if it does not sell. On the other hand, if this good is rather popular, the price will go up. A Command Economy is when the government controls almost everything about the economy. The only thing they don’t control is the prices of the goods sold. They only decide what goods will be produced for the consumer. Finally, the Mixed Economy consists of a mixture of capitalism and socialism. The Mixed Economy has more economic freedom than any other economy. There are privately owned industries but at the same time the government may not allow monopolies and charge regulations on other things.</w:t>
      </w:r>
    </w:p>
    <w:p>
      <w:pPr>
        <w:pStyle w:val="Normal"/>
        <w:rPr/>
      </w:pPr>
      <w:r>
        <w:rPr/>
      </w:r>
    </w:p>
    <w:p>
      <w:pPr>
        <w:pStyle w:val="Normal"/>
        <w:rPr/>
      </w:pPr>
      <w:r>
        <w:rPr/>
      </w:r>
    </w:p>
    <w:p>
      <w:pPr>
        <w:pStyle w:val="Normal"/>
        <w:rPr/>
      </w:pPr>
      <w:r>
        <w:rPr/>
        <w:t>Our economy will follow a mixed philosophy because we value our citizens. Our citizens should be able to fully control the market with exceptions of monopolies because monopolies endanger other citizens’ rights. The citizens will be allowed to produce the product or conduct the service of their choice. They will also be able to set the price at their choice. There will be property taxes of course for the owners of the company. There will be a minimum wage of 15 dollars and hour. We do not require our citizens to have health-care but we strictly enforce it. Since we will take more taxes from the wealthy and give that to the poor to balance the economy out, health-care should not pose a problem. The Mixed Economy plan should allow citizens to trade everything and anything. We don’t have many natural resources so they won’t have much else to do. They will probably need to raise prices high because of mass imports. The Mixed Economy will allow our citizens to choose the education and job of their choice. Overall, we pick this Economy because it will make and keep our citizens happy about their country and the way it works.</w:t>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7:54:00Z</dcterms:created>
  <dc:creator>Sue Dempsey</dc:creator>
  <dc:description/>
  <dc:language>en-US</dc:language>
  <cp:lastModifiedBy>Sue Dempsey</cp:lastModifiedBy>
  <dcterms:modified xsi:type="dcterms:W3CDTF">2010-12-15T03:04:00Z</dcterms:modified>
  <cp:revision>3</cp:revision>
  <dc:subject/>
  <dc:title/>
</cp:coreProperties>
</file>